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RECŢII DE ABORDARE TRANSDISCIPLINARĂ</w:t>
      </w:r>
    </w:p>
    <w:p>
      <w:pPr>
        <w:pStyle w:val="Normal"/>
        <w:rPr/>
      </w:pPr>
      <w:r>
        <w:rPr/>
        <w:t>1.Comparaţia între corpul uman si un oras.</w:t>
      </w:r>
    </w:p>
    <w:p>
      <w:pPr>
        <w:pStyle w:val="Normal"/>
        <w:rPr/>
      </w:pPr>
      <w:r>
        <w:rPr/>
        <w:t>Se realizează o paralelă între diferitele sisteme si funcţii normale si patologice ale corpului uman (de exemplu: circulaţia sanguină – circulaţia rutieră, centrii nervosi – ministerele, media, sistemul excretor – staţiile de filtrare ale apelor) si se caută rezolvări pentru diferite probleme sociale (de exemplu aspecte corelate cu criza economică) prin extrapolarea la modul în care organismul uman se poate autovindeca si regenera (în anumite limite).</w:t>
      </w:r>
    </w:p>
    <w:p>
      <w:pPr>
        <w:pStyle w:val="Normal"/>
        <w:rPr/>
      </w:pPr>
      <w:r>
        <w:rPr/>
        <w:t>O modalitate de abordare este sugerată pe pagina web http://www.corpscite.be/xml/sites -SITE-2064-IDC-2065-.html.</w:t>
      </w:r>
    </w:p>
    <w:p>
      <w:pPr>
        <w:pStyle w:val="Normal"/>
        <w:rPr/>
      </w:pPr>
      <w:r>
        <w:rPr/>
      </w:r>
    </w:p>
    <w:p>
      <w:pPr>
        <w:pStyle w:val="Normal"/>
        <w:rPr/>
      </w:pPr>
      <w:r>
        <w:rPr/>
      </w:r>
    </w:p>
    <w:p>
      <w:pPr>
        <w:pStyle w:val="Normal"/>
        <w:rPr/>
      </w:pPr>
      <w:r>
        <w:rPr/>
        <w:t>2. Călătoria prin sistemul respirator si circulator. Se poate aborda circulaţia gazelor respiratorii si/sau a celor toxice prin sistemul respirator, prin sistemul circulator, si efectele lor la nivel celular; efectele administrării unor anestezice pe cale respiratorie si modalităţile de acţiune ale acestora. Tema poate fi abordată prin studii de caz si jocuri de rol; un personaj se află în situaţie critică si trebuie salvat, iar o echipă de intervenţie urmează să îl salveze, pornind pe urmele substanţei inhalate.</w:t>
      </w:r>
    </w:p>
    <w:p>
      <w:pPr>
        <w:pStyle w:val="Normal"/>
        <w:rPr/>
      </w:pPr>
      <w:r>
        <w:rPr/>
      </w:r>
    </w:p>
    <w:p>
      <w:pPr>
        <w:pStyle w:val="Normal"/>
        <w:rPr/>
      </w:pPr>
      <w:r>
        <w:rPr/>
        <w:t>3. Călătoria prin sistemul digestiv. Abordarea necesită cunostinţe de biologie, chimie si fizică. Este urmărit drumul alimentelor prin sistemul digestiv de la ingerare si până la asimilarea nutrienţilor si evacuarea deseurilor. Se analizează digestia si absorbţia diferitelor alimente si efectele acestora asupra organismului, separate si combinate. Tema vizează si formarea unor convingeri legate de o alimentaţie sănătoasă. Se pune accent pe necesităţile metabolice ale organismului</w:t>
      </w:r>
    </w:p>
    <w:p>
      <w:pPr>
        <w:pStyle w:val="Normal"/>
        <w:rPr/>
      </w:pPr>
      <w:r>
        <w:rPr/>
      </w:r>
    </w:p>
    <w:p>
      <w:pPr>
        <w:pStyle w:val="Normal"/>
        <w:rPr/>
      </w:pPr>
      <w:r>
        <w:rPr/>
        <w:t>4. Călătoria informaţiei prin analizatori până la formarea senzaţiilor. Se descrie acţiunea stimulilor de diferite tipuri asupra receptorilor, formarea potenţialului de receptor, al celui de acţiune, drumul influxului nervos prin fibrele nervoase, sinapsele, ariile corticale implicate în recepţia, decodificare si interpretarea informaţiilor. Tema necesită cunostinţe de biologie (sistem nervos, analizatori) si de psihologie (mecanisme de prelucrare primară a informaţiilor).</w:t>
      </w:r>
    </w:p>
    <w:p>
      <w:pPr>
        <w:pStyle w:val="Normal"/>
        <w:rPr/>
      </w:pPr>
      <w:r>
        <w:rPr/>
      </w:r>
    </w:p>
    <w:p>
      <w:pPr>
        <w:pStyle w:val="Normal"/>
        <w:rPr/>
      </w:pPr>
      <w:r>
        <w:rPr/>
        <w:t>5. Călătoria individuală: dezvoltarea ontogenetică a organismului uman, de la concepţie la nastere. Această parte a călătoriei vizează călătoria în interiorul corpului matern si abordează probleme de biologie si etică. Tema poate fi extinsă apoi la descrierea etapelor dezvoltării, etapelor vieţii din punct de vedere biologic, psihologic si social.</w:t>
      </w:r>
    </w:p>
    <w:p>
      <w:pPr>
        <w:pStyle w:val="Normal"/>
        <w:rPr/>
      </w:pPr>
      <w:r>
        <w:rPr/>
        <w:t>6. Călătorii transcutanate. Se pune accent pe rolurile pielii (în special pe cel protector) si pe efectele întreruperii barierei cutanate (zgârieturi, străpungeri accidentale sau intenţionate). Se poate descrie o intervenţie chirurgicală din punctul de vedere al instrumentelor chirurgicale care străbat diferite ţesuturi si organe.</w:t>
      </w:r>
    </w:p>
    <w:p>
      <w:pPr>
        <w:pStyle w:val="Normal"/>
        <w:rPr/>
      </w:pPr>
      <w:r>
        <w:rPr/>
      </w:r>
    </w:p>
    <w:p>
      <w:pPr>
        <w:pStyle w:val="Normal"/>
        <w:rPr/>
      </w:pPr>
      <w:r>
        <w:rPr/>
        <w:t>7. Corpul uman – raporturi, simetrii, proporţii si armonie. Se analizează raporturile numerice dintre segmentele corporale si semnificaţiile acestora din punct de vedere practic (antropometric) si estetic. Elemente de anatomi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18:00Z</dcterms:created>
  <dc:creator>Leo</dc:creator>
  <dc:description/>
  <dc:language>en-US</dc:language>
  <cp:lastModifiedBy>Leo</cp:lastModifiedBy>
  <dcterms:modified xsi:type="dcterms:W3CDTF">2010-08-10T13:19:00Z</dcterms:modified>
  <cp:revision>1</cp:revision>
  <dc:subject/>
  <dc:title>DIRECŢII DE ABORDARE TRANSDISCIPLINARĂ</dc:title>
</cp:coreProperties>
</file>